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7"/>
        <w:gridCol w:w="1439"/>
        <w:gridCol w:w="1440"/>
        <w:gridCol w:w="1441"/>
        <w:gridCol w:w="1440"/>
        <w:gridCol w:w="1439"/>
        <w:gridCol w:w="1440"/>
        <w:gridCol w:w="1441"/>
        <w:gridCol w:w="1438"/>
      </w:tblGrid>
      <w:tr>
        <w:trPr/>
        <w:tc>
          <w:tcPr>
            <w:tcW w:w="194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)</w:t>
            </w:r>
          </w:p>
        </w:tc>
        <w:tc>
          <w:tcPr>
            <w:tcW w:w="143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a1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a2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a3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a44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winter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overtyt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winter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overtyt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winter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overtyt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winterest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overtyt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overtyt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52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39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681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474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4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9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3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38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elativec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2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5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4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1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4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42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3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pland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4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6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4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1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6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25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08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iz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1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5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5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5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6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9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4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5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66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7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79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6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89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58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50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labor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3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1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3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4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26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4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2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1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6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68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8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9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6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9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67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71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ivestock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8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9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0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4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6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7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8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14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28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nona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7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9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6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7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network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9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8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19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11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18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2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sav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7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1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4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64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52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6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8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69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6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21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7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19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68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06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ic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1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0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0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78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3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59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0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89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18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14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ax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1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1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1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1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8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4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5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06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8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1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05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27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lood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5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1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0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2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7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18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3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64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rought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6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8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6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6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6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5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4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46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3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6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49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86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terestc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91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0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8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90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8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9.9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1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06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awn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8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7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4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4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09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ocialin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5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6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7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9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2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03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.region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7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74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64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45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46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76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93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43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0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7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3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0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8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7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92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07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.region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1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75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0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49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83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79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03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15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4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7.5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3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9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4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7.58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24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22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.region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7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8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0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48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7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0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5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1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6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9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58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10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.region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9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4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7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8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7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7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3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20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2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6.region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05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45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57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60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6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1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0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66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4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9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3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08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7.region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00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58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52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83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3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83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69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0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6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8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37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8.region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36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96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72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63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37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93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46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33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66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2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2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0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6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14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12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winterest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5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1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9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0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38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47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01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3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ocation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2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8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96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28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elief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4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9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3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5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9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2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4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89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newfina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76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3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67***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1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9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61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68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95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oppre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0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0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1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73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53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85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96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71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6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56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26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09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0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5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0)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45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</w:tr>
      <w:tr>
        <w:trPr/>
        <w:tc>
          <w:tcPr>
            <w:tcW w:w="194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9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54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66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56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6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51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42</w:t>
            </w:r>
          </w:p>
        </w:tc>
        <w:tc>
          <w:tcPr>
            <w:tcW w:w="1438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63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z-statistic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