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br/>
        <w:t xml:space="preserve">Descriptive Statistics </w:t>
      </w:r>
    </w:p>
    <w:tbl>
      <w:tblPr>
        <w:tblW w:w="8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01"/>
        <w:gridCol w:w="1399"/>
        <w:gridCol w:w="1401"/>
        <w:gridCol w:w="1399"/>
        <w:gridCol w:w="1400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ariabl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bs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an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d. Dev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x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工业企业密集度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207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.293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劳动力密集度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5.321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.776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10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90.962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监测网设立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33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471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监管强度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44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294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监管强度区位落差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.1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.702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人口规模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8.113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5.02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48.31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城镇化水平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07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15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721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交通便利性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0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15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307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二产业规模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41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154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850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三产业规模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3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104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007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.731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财政状况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.723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.086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.665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8.0388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福利保障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0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.295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1.884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52</w:t>
            </w:r>
          </w:p>
        </w:tc>
      </w:tr>
      <w:tr>
        <w:trPr/>
        <w:tc>
          <w:tcPr>
            <w:tcW w:w="89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Garamond" w:hAnsi="Garamond" w:eastAsia="Garamond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GI3N2ZhM2U1NTM4MTQzYWFjNDc1MTI0MDBjMzkwOG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Garamond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WithSpaces>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05:00Z</dcterms:created>
  <dc:creator>49030</dc:creator>
  <dc:description/>
  <dc:language>en-US</dc:language>
  <cp:lastModifiedBy/>
  <dcterms:modified xsi:type="dcterms:W3CDTF">2025-03-10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.K</vt:lpwstr>
  </property>
</Properties>
</file>