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6"/>
        <w:gridCol w:w="1440"/>
        <w:gridCol w:w="1440"/>
        <w:gridCol w:w="1441"/>
        <w:gridCol w:w="1440"/>
        <w:gridCol w:w="1440"/>
        <w:gridCol w:w="1439"/>
      </w:tblGrid>
      <w:tr>
        <w:trPr/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a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a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a3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overtyt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overty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8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5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84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2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7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ative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6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3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plan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6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0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1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1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9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2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0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iz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8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6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9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2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7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5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3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lab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9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8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1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7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2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8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5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1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ivestoc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7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3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9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0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ona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networ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8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8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a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6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3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8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6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i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0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8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9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0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5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1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ax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9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5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1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2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8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5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9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lo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5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8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3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2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rough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0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1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0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2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7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terest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2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5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69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3.4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1.6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5.4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aw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7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3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9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9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6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00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84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2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8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6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9.1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1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19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9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0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17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22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2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9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8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8.0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0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6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84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9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5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4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8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7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55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37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66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7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7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4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04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0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1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35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17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2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7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7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1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6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8.reg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38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3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98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91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8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3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2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2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9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4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8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0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o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9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7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ief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2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3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5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6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8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2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98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9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5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94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8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5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4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4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46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2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1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175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72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8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6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1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56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7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z-statistic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