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1584"/>
        <w:gridCol w:w="1439"/>
        <w:gridCol w:w="1729"/>
        <w:gridCol w:w="1439"/>
        <w:gridCol w:w="1440"/>
        <w:gridCol w:w="1440"/>
        <w:gridCol w:w="1440"/>
        <w:gridCol w:w="1440"/>
        <w:gridCol w:w="1584"/>
        <w:gridCol w:w="1438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1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2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4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5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interest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ent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urpl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urplusC_q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9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5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5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5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9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9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1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5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3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0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8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1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7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8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8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7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2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0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48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7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5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20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4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93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9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7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1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7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8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7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1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4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8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1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6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4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0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5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1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9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1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9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5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3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1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5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interest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nt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urplu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urplusC_q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45***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1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4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82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2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6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80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0</w:t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4</w:t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