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441"/>
        <w:gridCol w:w="1439"/>
        <w:gridCol w:w="1441"/>
        <w:gridCol w:w="1440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6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tivec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lan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8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2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iz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lab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0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ona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network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av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ic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3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ax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6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0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estc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7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7.6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9.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w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2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0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2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8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8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4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7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0.1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42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5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9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1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2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0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5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7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7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8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0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8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ca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82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7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3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0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6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35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6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t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