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1440"/>
        <w:gridCol w:w="1440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52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tive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1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i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lab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5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ona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net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9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est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9.0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7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79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79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4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2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4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4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75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2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0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2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0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4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1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1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0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4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3***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.07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8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6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