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440"/>
        <w:gridCol w:w="1440"/>
        <w:gridCol w:w="1441"/>
        <w:gridCol w:w="1440"/>
        <w:gridCol w:w="1440"/>
        <w:gridCol w:w="1439"/>
        <w:gridCol w:w="1440"/>
        <w:gridCol w:w="1295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3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4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inter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interest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9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3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8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4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7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3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8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4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2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3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net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0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61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4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9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1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5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3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8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8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1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0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9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9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4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1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22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4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3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5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0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83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8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4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0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6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6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6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