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79"/>
        <w:gridCol w:w="1584"/>
        <w:gridCol w:w="1584"/>
        <w:gridCol w:w="1584"/>
        <w:gridCol w:w="1584"/>
        <w:gridCol w:w="1583"/>
      </w:tblGrid>
      <w:tr>
        <w:trPr/>
        <w:tc>
          <w:tcPr>
            <w:tcW w:w="237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58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58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58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  <w:tc>
          <w:tcPr>
            <w:tcW w:w="1583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)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cn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4.75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1.60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2.298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3.483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7.742***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7.09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7.02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9.35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6.16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264)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trade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513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619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362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1.95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.920**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00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36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47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10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321)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fdic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7.265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3.19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9.463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9.815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9.052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49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69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10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44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53)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rr_gdpg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80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36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4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5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69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38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18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5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7)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p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9.294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0.431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6.55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497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767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86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86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79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56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88)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nyr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1.507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261)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fin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9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67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5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31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72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46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82)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gdpspread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02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06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49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441*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84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6.15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52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897)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gdpg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9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0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5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0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54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04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45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32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202)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inf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68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8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7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26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0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34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48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77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7.36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762)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gpr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8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4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2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22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8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34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04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44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436)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IX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5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6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4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2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7*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83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73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35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64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782)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t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4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4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4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5.28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8.35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6.76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nyr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577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2.766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6.30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1.165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25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99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96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66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finchina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7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16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694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066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20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619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04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46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00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35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3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4.119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0.518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2.735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066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26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25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1.86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43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4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2.154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4.691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1.94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771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1.53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54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0.99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14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5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861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3.182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8.005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64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2.27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23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.24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6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6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0.75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7.439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9.89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309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8.12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2.78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7.11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96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7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9.115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3.981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6.754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07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.99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39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27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78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8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9.974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4.061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9.19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249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35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.11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71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89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9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5.907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9.522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5.067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209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80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75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09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85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10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05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332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467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38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89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93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25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19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11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373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8.99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155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853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39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81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21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76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12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9.69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7.45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6.244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52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16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04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0.88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62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13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.581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5.503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1.903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13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87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.62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23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22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14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9.624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3.325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6.432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414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2.18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02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9.61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80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15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792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425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921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08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15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78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28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29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16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6.849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3.431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4.858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50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0.55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23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8.77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74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17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05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960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6.010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89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46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07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36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18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4.66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8.049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5.02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148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72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4.10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52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96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19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689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57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7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18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14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23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5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95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0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253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388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064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927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43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97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46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7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1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5.123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9.304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3.298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188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84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2.24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46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86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2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328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7.50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4.218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9.340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87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39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13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2.01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3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5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3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61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1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9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2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61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28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4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0.21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1.29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8.009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67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7.33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7.93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67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67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5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3.703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6.19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1.04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498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1.61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30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8.96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90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6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0.977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8.078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0.797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582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8.70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87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8.16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95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7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8.38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7.112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6.234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109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2.78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17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1.04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78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8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1.24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8.227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9.697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080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1.76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16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0.42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29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9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3.165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.311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0.233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942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58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71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34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7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30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9.102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3.705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8.10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6.741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01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79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22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78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31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9.042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8.052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0.28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0.565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7.37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42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8.42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7.53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32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8.958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8.79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7.209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155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2.37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6.00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0.95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76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33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8.232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3.392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7.741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479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86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9.66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48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08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34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6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328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96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08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70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21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35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92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899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163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906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54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88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81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98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36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77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397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678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155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13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17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40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45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37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6.66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249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7.35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279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83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6.37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76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83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38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8.641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4.65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7.67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828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1.73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07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0.52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99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39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2.00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8.248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0.109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724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2.66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71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0.85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65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40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810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169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47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022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48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90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7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21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41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361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029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46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641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18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24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2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57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42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4.75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7.702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5.359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360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45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38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40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73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43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47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7.074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9.97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490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.53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63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.02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33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44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4.042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8.658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2.631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542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0.11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04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8.60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47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45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5.56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4.255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3.42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589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1.51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90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9.93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32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46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5.203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8.96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847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16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94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8.28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58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44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47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1.00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8.408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8.275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712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1.79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46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9.76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53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48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508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799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984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7.571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67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05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26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45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49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0.908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7.71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8.922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455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2.02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5.44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0.26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84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50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3.53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3.229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1.835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70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.06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56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70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33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51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81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7.748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041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8.03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41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90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36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81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52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2.023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5.908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9.813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546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0.77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94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9.49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50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53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7.37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1.313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5.772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551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24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65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25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14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54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9.252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0.73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7.884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151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70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45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61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40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55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58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517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94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741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28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78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8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62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56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926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311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341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244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49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27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80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32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57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2.21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9.554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0.771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713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7.60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1.81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37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80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58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0.662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7.478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9.52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698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06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8.12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2.56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41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59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703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455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431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457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75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68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97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98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60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335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16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66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905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92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60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54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19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61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8.939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0.733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6.977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8.871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90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74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1.84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0.12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62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3.53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4.649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2.22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8.596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97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4.64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2.20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0.22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63o.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006.year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104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29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007.year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008.year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539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89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009.year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3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2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010.year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594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74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011.year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2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5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012.year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1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7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013.year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85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20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014.year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637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90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015.year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8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76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016.year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039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43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017.year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437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09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018.year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25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92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019.year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63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34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020.year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7.014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78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021.year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047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75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022.year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607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51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year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66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643)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nstant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490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0.071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65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296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7.880***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20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81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19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0.73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934)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,6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,6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,6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8,82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,134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Number of cnt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3</w:t>
            </w:r>
          </w:p>
        </w:tc>
      </w:tr>
      <w:tr>
        <w:trPr/>
        <w:tc>
          <w:tcPr>
            <w:tcW w:w="237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Number of cntry</w:t>
            </w:r>
          </w:p>
        </w:tc>
        <w:tc>
          <w:tcPr>
            <w:tcW w:w="158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3</w:t>
            </w:r>
          </w:p>
        </w:tc>
        <w:tc>
          <w:tcPr>
            <w:tcW w:w="1583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z-statistic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