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7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35"/>
        <w:gridCol w:w="1584"/>
        <w:gridCol w:w="1583"/>
        <w:gridCol w:w="1585"/>
        <w:gridCol w:w="1584"/>
        <w:gridCol w:w="1583"/>
        <w:gridCol w:w="1585"/>
        <w:gridCol w:w="1584"/>
        <w:gridCol w:w="1583"/>
        <w:gridCol w:w="1585"/>
        <w:gridCol w:w="1581"/>
      </w:tblGrid>
      <w:tr>
        <w:trPr/>
        <w:tc>
          <w:tcPr>
            <w:tcW w:w="223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58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58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  <w:tc>
          <w:tcPr>
            <w:tcW w:w="158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)</w:t>
            </w:r>
          </w:p>
        </w:tc>
        <w:tc>
          <w:tcPr>
            <w:tcW w:w="158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)</w:t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)</w:t>
            </w:r>
          </w:p>
        </w:tc>
        <w:tc>
          <w:tcPr>
            <w:tcW w:w="158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)</w:t>
            </w:r>
          </w:p>
        </w:tc>
        <w:tc>
          <w:tcPr>
            <w:tcW w:w="158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)</w:t>
            </w:r>
          </w:p>
        </w:tc>
        <w:tc>
          <w:tcPr>
            <w:tcW w:w="158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cn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2.06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2.114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2.07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2.03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2.09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2.11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2.14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1.690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1.824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1.892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0.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0.75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0.42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0.63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0.42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0.43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0.56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0.27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0.517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0.699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fta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899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70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41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85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55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38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fta_trad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8.76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07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fta_ofdic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7.25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58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fta_corr_gdpg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375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03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bar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074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652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87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40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43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15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bar_trad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759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98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bar_ofdic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94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62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bar_corr_gdpg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72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57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bea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5.586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182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972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74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0.955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251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bea_trad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1.720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.35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bea_ofdic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7.450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974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bea_corr_gdpg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119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916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trad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780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656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99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29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430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451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010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5.356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7.767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394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76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64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86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13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32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83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93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10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048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008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fdic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5.3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5.212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4.303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4.48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6.56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5.01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5.64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5.96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1.329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5.189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74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66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05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35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05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26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84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06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751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699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p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7.9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8.33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8.55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9.635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9.180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9.973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9.660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1.071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7.635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6.288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3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30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34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73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425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64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60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24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268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.882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rr_gdpg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9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2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14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9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04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02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6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23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4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2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2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77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2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8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53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21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386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731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fin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9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9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92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1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3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74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1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5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50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49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44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63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185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24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29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93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194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367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nyr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023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028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87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229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5.141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5.04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5.452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890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74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5.371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64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64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61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67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81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80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86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78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761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860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gdpspread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36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496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441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502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467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48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42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86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078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883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7.2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7.40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7.14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7.44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7.42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7.42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7.25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5.98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6.476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5.947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gdpg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1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1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8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0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2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4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3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1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26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26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30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08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19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32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28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14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726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608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inf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79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1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0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2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1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79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4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79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20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35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23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23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365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34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35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21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573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252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gpr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187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1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1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1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1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56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67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63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57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33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34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32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21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162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161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IX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48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4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5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4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5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1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4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2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44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375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41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17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32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43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33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96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315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113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t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7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9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1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0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1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1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9.8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0.00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9.73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9.90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9.88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9.76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9.79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2.37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1.063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1.102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473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378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602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965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502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952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923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05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956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679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02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93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12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42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00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38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37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3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431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205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0.7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1.093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1.12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1.465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1.433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1.80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1.48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6.793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0.084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9.060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6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62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56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88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695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85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72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49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321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774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70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86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875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6.09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6.204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6.315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6.18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2.59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4.124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3.423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7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74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70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00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90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97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87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1.74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111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2.498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4.2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4.429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4.525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5.07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4.472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5.00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4.822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68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3.949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3.213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4.0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4.01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4.02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4.44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95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4.27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4.25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98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950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545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6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8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6.234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6.054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6.32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6.110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6.151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860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4.31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4.942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4.367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1.7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1.995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1.80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2.08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1.96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1.96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1.71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0.75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1.161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0.738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7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3.50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3.800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3.80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4.110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3.904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4.24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3.992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333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2.886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2.049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3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38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33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59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41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58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47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57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032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.560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8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6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599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824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3.130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622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3.24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3.072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9.389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885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219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21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11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28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55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98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50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46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78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454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983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9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3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537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743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1.31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470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1.18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98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6.68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578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9.623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.4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.40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.52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.92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.21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.67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.69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.14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.598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.071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10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774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654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86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105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832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166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150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38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369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130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49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39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56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77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52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81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80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85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010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808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11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646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584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81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7.260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667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7.214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7.140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031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7.095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683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11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02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21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56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01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46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44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075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488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178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12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7.4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7.623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7.34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7.940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8.226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8.201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7.88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1.44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3.249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2.129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3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38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22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54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56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50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40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62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329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874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13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6.00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6.027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6.22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6.615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6.52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6.93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6.798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8.317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9.340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9.325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1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03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16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50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17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47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42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.66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354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335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14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4.0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4.464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4.35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4.602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4.41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4.50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4.278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9.654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1.026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0.064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6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78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64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90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87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84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77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1.93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2.663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2.142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15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455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244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53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880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34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907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89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124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143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951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67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47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73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02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49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00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01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72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269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110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16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2.38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2.88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2.684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2.96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2.760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2.73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2.33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9.302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0.239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9.080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8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99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78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05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01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95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64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1.93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2.432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1.681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17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6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65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3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3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70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0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25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60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5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11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89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3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1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6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7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4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4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2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28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64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18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30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672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56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622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199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463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196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8.691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9.604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8.758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6.1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6.27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6.14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6.26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5.99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6.13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5.96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4.945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5.565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4.903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19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123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00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7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0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2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88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232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447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439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0018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15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05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3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4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8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875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197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180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0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345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151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404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65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63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01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09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654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532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758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64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46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69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91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78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12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18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86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466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644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1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8.3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8.542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8.65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9.015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8.59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9.077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8.87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5.282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8.269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7.464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8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84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89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.18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78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.09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.04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84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813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318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2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8.52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8.799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8.654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8.816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8.760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8.681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8.51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167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806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552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7.6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7.77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7.53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7.81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7.80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7.74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7.48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28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858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563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3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78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14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5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109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4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626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605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9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83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47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31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02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05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32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61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60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68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827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4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1.7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2.214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1.86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1.73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1.990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1.624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1.495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1.889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9.819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9.565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8.39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8.69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8.45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8.37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8.48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8.28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8.17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8.41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7.010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824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5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7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6.059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914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6.325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6.033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6.04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95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4.673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071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4.807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1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30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11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54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32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32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25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2.35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2.633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2.416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6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6.1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6.347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6.41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6.65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6.509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6.894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6.66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3.046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843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078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2.6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2.58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2.59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2.87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2.59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2.88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2.76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0.12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2.387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1.798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7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7.3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8.022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7.844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8.11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7.910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8.25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7.808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2.884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4.213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2.805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5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65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47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72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65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75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56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56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039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459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8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7.3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7.72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7.641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8.07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7.843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8.05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7.792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1.842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4.898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3.738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9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98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87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20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06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12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01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1.855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504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2.898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9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3.8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3.841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4.044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4.420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4.343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4.755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4.59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0.653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4.034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3.482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95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855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.00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.32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.01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.32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.25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585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.145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759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0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9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997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3.177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3.730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3.046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3.63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3.498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9.637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3.054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448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42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37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48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89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325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73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71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245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549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167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1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1.46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1.783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1.444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1.07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1.19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0.837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0.718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0.522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8.945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8.608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9.29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9.51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9.27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8.99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8.87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8.64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8.53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8.43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7.212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924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2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8.2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8.80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8.065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8.658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8.870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9.594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9.15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2.696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6.107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4.676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0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225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94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23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95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24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13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72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092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545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3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3.5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3.149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1.39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2.548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4.341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3.421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3.70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1.67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1.430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2.520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9.89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9.54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62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9.11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0.25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9.13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0.02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8.61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8.306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9.225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4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125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353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446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633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252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555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523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875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119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823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42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685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80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03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54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92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90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35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914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550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5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07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16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8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09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44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37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17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77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8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71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8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4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4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3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1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1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8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3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070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043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6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102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972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765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720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364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214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195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827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650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730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42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21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89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85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76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56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53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07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801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915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7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2.50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2.749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2.745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2.832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2.386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2.805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2.53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077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2.002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1.180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8.4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8.49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8.42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8.60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8.19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8.53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8.39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6.53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8.097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7.420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8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5.05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5.634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5.31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5.37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5.312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5.193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4.86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3.73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3.662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2.876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5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81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55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67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70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62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35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83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729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219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9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8.62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8.69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8.351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8.20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9.093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9.04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8.75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4.56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5.275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4.287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1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20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99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95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38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32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16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82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140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585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0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25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80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1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7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35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77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5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110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6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91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17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38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15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02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57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10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11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50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02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98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1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874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06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869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927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387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024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04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186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13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282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48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73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46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55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07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65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69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90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507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706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2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72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1.079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911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782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474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68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405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9.246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9.706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9.002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5.9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6.09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5.91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5.88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5.69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5.82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5.57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4.89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5.173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4.582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3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6.9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7.27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7.51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8.03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7.017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7.92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7.545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2.467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7.149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5.494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7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77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89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4.20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485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91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93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45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834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106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4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9.0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9.539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9.315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9.500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9.404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9.31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9.12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7.642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7.993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7.358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5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76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54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75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74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67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53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2.61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2.805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2.350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5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3.90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4.241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3.75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4.498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4.60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5.11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4.706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8.893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2.981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1.639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9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12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90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27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035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22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08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2.76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614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027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6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7.23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7.573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7.401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7.48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7.779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7.62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7.48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6.379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6.438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5.997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78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7.06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87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98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7.21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7.09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94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03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059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639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7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6.0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6.539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6.41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6.81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6.59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6.77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6.52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0.766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3.578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2.483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4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54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40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72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60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65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54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1.43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2.953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2.382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8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79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784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993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43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866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37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27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344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204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697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37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33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50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84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34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73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70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51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710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335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9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7.1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7.73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7.50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7.885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7.994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7.93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7.71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5.003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5.942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5.161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3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55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33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66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67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62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49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26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720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284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0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4.92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6.320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5.63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6.11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5.41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5.824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5.656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620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5.611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5.211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.9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37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.72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26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.98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30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22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20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536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249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1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620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592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76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13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730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14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07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341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860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507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34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29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43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73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36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69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65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57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559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287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2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3.3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3.559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3.431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3.436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4.407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4.773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4.290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7.282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2.162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0.603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3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38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31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37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53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57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47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2.35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980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482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3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2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770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1.27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1.57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054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1.353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70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6.317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1.856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8.687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32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46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67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84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96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39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42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51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784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628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4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9.56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9.871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0.004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0.350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9.20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0.635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0.225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7.232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5.254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1.334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73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93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01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27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94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94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07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93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427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006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5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57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606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83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274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655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098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043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7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381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731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5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8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46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82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30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65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62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911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398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6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86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841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207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313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713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283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126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6.506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639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669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75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88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16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49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56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25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13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96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823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843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7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7.86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8.274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8.15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8.40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8.327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8.42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8.19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379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6.947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6.142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0.9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1.11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0.98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1.21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1.18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1.20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1.08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9.49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0.429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9.933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8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6.38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6.84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6.65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6.93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6.963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6.985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6.78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4.370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5.343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4.666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7.6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7.82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7.59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7.90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7.90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7.89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7.75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44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7.022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570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9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222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38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28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350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602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44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410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953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269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886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43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65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51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61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905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71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66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29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705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194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60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399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479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390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325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701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517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494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319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93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985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06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18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04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95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48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22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19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96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391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461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61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2.9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2.97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2.56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2.405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3.206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3.015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2.836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9.546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9.067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8.499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6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47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22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14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71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61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47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875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495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087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62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65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86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771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6.038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6.273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6.157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6.11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2.23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3.408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2.957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8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02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85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22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22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13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09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2.28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467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2.972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63o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1.42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212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1.633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1.87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1.527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1.22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0.99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0.199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8.715***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8.044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54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89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60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74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57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44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32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95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229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901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,60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,600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,6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,60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,600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,6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,60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,600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,6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,600</w:t>
            </w:r>
          </w:p>
        </w:tc>
      </w:tr>
      <w:tr>
        <w:trPr/>
        <w:tc>
          <w:tcPr>
            <w:tcW w:w="223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Number of cnty</w:t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3</w:t>
            </w:r>
          </w:p>
        </w:tc>
        <w:tc>
          <w:tcPr>
            <w:tcW w:w="1583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3</w:t>
            </w:r>
          </w:p>
        </w:tc>
        <w:tc>
          <w:tcPr>
            <w:tcW w:w="158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3</w:t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3</w:t>
            </w:r>
          </w:p>
        </w:tc>
        <w:tc>
          <w:tcPr>
            <w:tcW w:w="1583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3</w:t>
            </w:r>
          </w:p>
        </w:tc>
        <w:tc>
          <w:tcPr>
            <w:tcW w:w="158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3</w:t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3</w:t>
            </w:r>
          </w:p>
        </w:tc>
        <w:tc>
          <w:tcPr>
            <w:tcW w:w="1583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3</w:t>
            </w:r>
          </w:p>
        </w:tc>
        <w:tc>
          <w:tcPr>
            <w:tcW w:w="158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3</w:t>
            </w:r>
          </w:p>
        </w:tc>
        <w:tc>
          <w:tcPr>
            <w:tcW w:w="158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3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z-statistic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