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441"/>
        <w:gridCol w:w="1583"/>
        <w:gridCol w:w="1441"/>
        <w:gridCol w:w="1440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_db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um_db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ve_db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dbt_infra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year_prec90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5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9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2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958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2995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8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9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79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0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2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8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5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4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3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9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25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01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9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18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29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49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9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4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92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27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9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.724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96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6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59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71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83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84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4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053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66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89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97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6.551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9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8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0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5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2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