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10"/>
        <w:gridCol w:w="1729"/>
        <w:gridCol w:w="1871"/>
        <w:gridCol w:w="1873"/>
        <w:gridCol w:w="1727"/>
        <w:gridCol w:w="1729"/>
        <w:gridCol w:w="1871"/>
      </w:tblGrid>
      <w:tr>
        <w:trPr/>
        <w:tc>
          <w:tcPr>
            <w:tcW w:w="281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87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87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72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  <w:tc>
          <w:tcPr>
            <w:tcW w:w="172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)</w:t>
            </w:r>
          </w:p>
        </w:tc>
        <w:tc>
          <w:tcPr>
            <w:tcW w:w="187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m1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m2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m3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m4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m5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m6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bp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bp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bp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bp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bp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bp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Ex_rollw_prec90n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97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9549***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4917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6367**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2764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1741**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4307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0391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1686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0100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1451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0008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size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6.7047***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9.5343***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7.4746**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7.8223***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0.1336***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8.2107***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4722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4902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8974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1391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1095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1246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grt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8.1819***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8.9367**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0.6482***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0.1688**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6.2778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9.9302***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5389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9627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4606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7144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7700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8552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put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7064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8.8324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6949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7.1376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8.0545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2497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9399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9904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5739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1949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1089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1067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all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7.0270**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787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2414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.4566*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2609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8.6193*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8004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4998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2216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7502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1262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8997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bondsectorcd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.2828***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5.7899***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6.2964***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.9683***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1.5869***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4.9312***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5470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5335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8381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2180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8570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2154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ntrtyp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89.6878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9.1496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4.9994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45.9565**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92.7135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1964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8.0817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0.8694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3.7809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6.0601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6.9792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5.7303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upontype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16.1402***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65.3852***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57.4483***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31.3211***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9.3871***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47.4560***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2.3541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5.1210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5.5637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5.3970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9.5314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4554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lnasset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.3534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1.7204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8.8063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5294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0285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1.4931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5.5318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5683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9102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.4717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7404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.5994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leverage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721*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9786***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9012**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685*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9662**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0917***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974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637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630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546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539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434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taturn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1.7109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18.0432*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70.3797***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87.3394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95.7253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4.8157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3.7118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0.1756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3.1448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1.8543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7.8410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7.0363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roa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8149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5360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998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8.6477***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7638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1627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7796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3860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1497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9751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5731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7769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cr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217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245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523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847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2635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458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6952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8115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9721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4243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6446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9122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gdpgr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57.5374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38.5948***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04.3599***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48.0707**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70.9635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03.9780***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8.6888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0.5864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1.7394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8.6946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78.3695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3.3255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lnpop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1.6566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1.0855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.8192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3.1427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4.8942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2.6419*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7.5111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7.4477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6.1927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7.9890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1.7403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4763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trade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818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5503**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8642***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165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891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1407***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565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9907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7021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819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531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010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fdi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6.2113***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3.9361***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7208***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1971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7.8086**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8010***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6473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3246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3979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6433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1087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1420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afforest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789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398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548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769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916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660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437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7089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721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7768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2527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999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term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0.0181*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1.1371**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9.2433**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4.0525*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9.3427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7266**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8306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6981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1879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2453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0669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7874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lnroad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2.1740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7599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.8906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1.1811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3.6220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4.6058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6.8854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9286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2.3765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1.0545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5.2251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2.6839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nstant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17.7604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8.6731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5475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2.6828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97.0064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65.3195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07.6028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92.1780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60.0911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96.5255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18.9326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57.7235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406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,130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,177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,359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208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,328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djusted R-squared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330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402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476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407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446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421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Quarter FE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Year FE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1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ssuer FE</w:t>
            </w:r>
          </w:p>
        </w:tc>
        <w:tc>
          <w:tcPr>
            <w:tcW w:w="172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3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727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72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