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727"/>
        <w:gridCol w:w="1728"/>
        <w:gridCol w:w="1729"/>
        <w:gridCol w:w="1872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rollw_prec90n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87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493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1941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72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65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09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88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87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2117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0309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6070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6425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11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02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20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94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1581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1.7361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6109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9419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744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44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06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201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u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5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1274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008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828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844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169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19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65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all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2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9429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87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827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80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34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84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3597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ndsectorcd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772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110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8346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082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32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987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24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24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rtyp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437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9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19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364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4.377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7.554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1.398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0.169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upontype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0.886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4.1102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3.3013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0.079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139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515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86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1578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asse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9279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37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6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2.8468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016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4537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232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708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everage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997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6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564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298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07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0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9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988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aturn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0.196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725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7.001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772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5.433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1.727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0.042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5.324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oa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43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8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205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5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46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928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91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90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r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70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9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348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82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506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52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0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gr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8.17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1.2646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0.198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8.5932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1.664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7.7576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1.509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1.1301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pop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2.1176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779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554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368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4.018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277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570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071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rade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400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473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807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59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147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7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358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fdi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562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8578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03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6603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44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30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686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758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ffores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8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9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3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96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79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85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94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term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549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8571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9778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9.7601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68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53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46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08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road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3.6994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822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129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1143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6.660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64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1852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6.5367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47.1509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2.985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5.945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0.0145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3.128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5.202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82.2566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1.833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6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6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6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6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7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7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2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3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Quarter FE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ssuer FE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