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872"/>
        <w:gridCol w:w="1873"/>
        <w:gridCol w:w="1871"/>
        <w:gridCol w:w="1873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87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87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p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rollw_prec90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228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678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368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10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x_rollw_prec9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50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65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46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4305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4657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5023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5503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376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39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07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0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9657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9369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2671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3.2163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9955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07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4444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455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u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13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13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32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462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298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28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16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14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all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02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662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111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068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08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026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39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35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ndsectorcd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4477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4179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1654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1294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028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016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771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79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rty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675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945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628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9022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381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375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440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1.434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upontyp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0.1073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0.0347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2.2609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2.2098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01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407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2714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294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asse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945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978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861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871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58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70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989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913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everag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607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612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707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711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38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4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711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71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atur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3.495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2.999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4.734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4.040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2.553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2.538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0.231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0.252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roa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52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66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98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11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23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26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914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956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cr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8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4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5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13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046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04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00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01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gdpgr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7.4022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7.6746*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8.9696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9.355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0.8699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0.836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8.5915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8.579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po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032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971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078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010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68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957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6922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718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rad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010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039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20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31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5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4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06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9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fdi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9442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9457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1493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1474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329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31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638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61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ffores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3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8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7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29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88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8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46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46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term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1682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1804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5084***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6.5392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391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31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466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40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lnroad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748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872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497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638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2819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2758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835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827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636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548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760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887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6.041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6.1746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2.1855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52.334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,53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,53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,53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,536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9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9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6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63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Quarter F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ssuer FE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