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1"/>
        <w:gridCol w:w="1872"/>
        <w:gridCol w:w="1872"/>
        <w:gridCol w:w="1728"/>
        <w:gridCol w:w="1728"/>
      </w:tblGrid>
      <w:tr>
        <w:trPr/>
        <w:tc>
          <w:tcPr>
            <w:tcW w:w="281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87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4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x_rollw_prec90n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92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3949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63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8788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481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86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071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479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ize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5155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4418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9571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2181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787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210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52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492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rt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3.4435**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4841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820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9.0454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3146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9141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9046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6290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ut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6186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9552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4018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7781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5439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911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5445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0585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all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937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8246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723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2990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9895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791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8935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4974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ondsectorcd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6877**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3657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5634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0066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671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65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00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903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trtyp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295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2.446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1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9.004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1.8777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1.822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9.338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8.5353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upontype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2.9199**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78.0689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7.2186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6.8034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8712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5460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900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4274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asset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188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437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097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0.3288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0274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627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436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6266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everage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759**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67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184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339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128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14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805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566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aturn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1.349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2.537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0.125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97.571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9.3245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6.633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1.8450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9.2012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roa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26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65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4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8.3476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334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40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765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3305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cr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5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60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3654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034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269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50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80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392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gdpgr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7.1344**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2.1485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90.1064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1.0664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5.3788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5.4985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9.255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8.8393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pop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080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829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68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3.7773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3.3469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.9581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7341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1.6439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rade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0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4439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320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064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885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86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061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936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fdi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9.5670**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383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495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0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801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4155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995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909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afforest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03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7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3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264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134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94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0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439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term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6437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4.2698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9244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118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2899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808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809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0375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road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5209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211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860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93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3.3939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292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5696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4.7897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0.037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3.706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98.26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6604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07.0103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8.513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7.311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32.2213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25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28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26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268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1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25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51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Quarter FE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ssuer FE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