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584"/>
        <w:gridCol w:w="1584"/>
        <w:gridCol w:w="1729"/>
        <w:gridCol w:w="1728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month_prec90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8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8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ccu_iss_prec90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09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897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5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month_prec9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7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2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ccu_iss_prec9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87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5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3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13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006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4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6613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503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0586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200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343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73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696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45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4451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50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349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126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421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u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767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185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366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416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.31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4.243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712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4.304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al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8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939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.957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.5963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7.81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7.975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.787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2.482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ndsectorc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833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912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267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0381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01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789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8.178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0.473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rty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9.018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6.393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97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05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asse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546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01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754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381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3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82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6.501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7.484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everag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5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04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7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7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5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3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atur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586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392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5.82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854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4.41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6.145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9.535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6.579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o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8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88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7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8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0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13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93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67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8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7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8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6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8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75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g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33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8545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8.264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8.8053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893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259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.376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2.3866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po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603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944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384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903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59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29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592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.331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rad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7.932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618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.40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4.043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6.402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3.028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2.042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3.591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fdi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39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8001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902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172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0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94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66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45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ffores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0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560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704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9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10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06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term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2.9318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7.7994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1.2012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6.0822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.43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.245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8.697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6.807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.coupontyp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roa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144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072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461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821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74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33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294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309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.intrty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3.4278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1.9822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0.325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683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1.95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7.715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4.72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7.066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,0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,01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82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82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6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Quarter F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ssuer FE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