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151"/>
        <w:gridCol w:w="1441"/>
        <w:gridCol w:w="1871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8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0_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5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124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562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0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99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7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3_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115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36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7.244*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9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701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7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jj_0_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755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2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74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81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jj_3_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407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908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1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7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70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9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0.059**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0.187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1.632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03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30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ean Y 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9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6.765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2.7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ype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hom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home</w:t>
            </w:r>
          </w:p>
        </w:tc>
        <w:tc>
          <w:tcPr>
            <w:tcW w:w="187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home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