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151"/>
        <w:gridCol w:w="1297"/>
        <w:gridCol w:w="1439"/>
        <w:gridCol w:w="1872"/>
        <w:gridCol w:w="2160"/>
        <w:gridCol w:w="2304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230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_p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_n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_p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_np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eat_even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7.078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44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934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1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5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44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4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bi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03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7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9.221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297*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923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03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7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7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36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18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me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635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82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810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76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9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0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94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19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77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01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58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3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2.142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553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589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02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8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60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6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42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asechar_YearFE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