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152"/>
        <w:gridCol w:w="1872"/>
        <w:gridCol w:w="1583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0_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9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986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8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86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5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3_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357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84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70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9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6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27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0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419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2.552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05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2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841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ean Y 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4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765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