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1"/>
        <w:gridCol w:w="1295"/>
        <w:gridCol w:w="1441"/>
        <w:gridCol w:w="2160"/>
        <w:gridCol w:w="2304"/>
      </w:tblGrid>
      <w:tr>
        <w:trPr/>
        <w:tc>
          <w:tcPr>
            <w:tcW w:w="281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230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_p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_n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_p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_np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0_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359**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2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2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51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09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33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3_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893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269***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571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04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17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35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14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1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4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262*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8.157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2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16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78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84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9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4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ean Y T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2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54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6.221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F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Control</w:t>
            </w:r>
          </w:p>
        </w:tc>
        <w:tc>
          <w:tcPr>
            <w:tcW w:w="129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rov-Year</w:t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