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0"/>
        <w:gridCol w:w="1153"/>
        <w:gridCol w:w="1872"/>
      </w:tblGrid>
      <w:tr>
        <w:trPr/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cash0_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900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286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8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69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cash3_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48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789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32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46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service0_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62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791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79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78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service3_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538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0.393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16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1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53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82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8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9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8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