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0"/>
        <w:gridCol w:w="1153"/>
        <w:gridCol w:w="1872"/>
      </w:tblGrid>
      <w:tr>
        <w:trPr/>
        <w:tc>
          <w:tcPr>
            <w:tcW w:w="281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87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ursing_home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ue0_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54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545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31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0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ue3_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597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584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435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97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ueur0_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06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601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35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67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ueur3_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46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9.140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134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755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21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990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23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47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5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29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FE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Control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rov-Year</w:t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